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16217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35182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78472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57695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24192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10641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09995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24669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63108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93373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77944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94996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81344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35334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15027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