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173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6244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456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465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005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671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547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915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447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249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059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101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565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