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331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619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455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623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9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543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1157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311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08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817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3432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2457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79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971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671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760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200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