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6286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358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558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5446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256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031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0226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789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412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49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2362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3280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713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8324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29893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