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6697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191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212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799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61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8127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3082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915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1725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965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56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01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926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