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064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151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948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9113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427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530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522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48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70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5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79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34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9784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389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27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110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81340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