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703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121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7921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237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192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9622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2193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464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6084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350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554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5994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328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24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49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