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198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0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60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169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46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7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865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267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731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44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716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85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