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65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92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721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493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1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25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0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376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887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5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57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71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99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89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97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885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95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