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41867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0026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4835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40412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82222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11040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18346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17686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55226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15411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52929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21755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64126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16972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25908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