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6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324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35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71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99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33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388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43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7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50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93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16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15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