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82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899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8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14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18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24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357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95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39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57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12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1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57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590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38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330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221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