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511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591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938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860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862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044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502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036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854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870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986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86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120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962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617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