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35462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2501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45035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87419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92059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27509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44843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24874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64965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12193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26480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01980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83504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