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591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668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786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47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602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260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964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188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706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271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249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422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338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473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674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950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573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