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274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711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696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586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038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490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10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466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010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13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929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382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40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183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6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