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6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57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152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74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90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49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44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66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51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54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83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8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3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