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9101128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7673953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6910060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8577484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1063883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9183448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8712685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9110162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0656915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5780727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3629722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7390136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5238806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9336328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4946622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3959729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7938195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