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13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37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03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2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4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79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234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90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15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630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01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07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528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699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69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