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5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90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1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254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749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67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21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164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99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01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214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53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70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