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53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825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3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425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42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91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8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43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29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2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87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54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95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29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79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69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