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03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335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26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969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39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699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442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672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941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966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898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943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239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580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950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