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999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20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163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731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691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035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856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066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535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635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155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735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051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