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92564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64639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43921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91431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34487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76536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73791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03407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40991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29729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38716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64324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15061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82605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34130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79908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47310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