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208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016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077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998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427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937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357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721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719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573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095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358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239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287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81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