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225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637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545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714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411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80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654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67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108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183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272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754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900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