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174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58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909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791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20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213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79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064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689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60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0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7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36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9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94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09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698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