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859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045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946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32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975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26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803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19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693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892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101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25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966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444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446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