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8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33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00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07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49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46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03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38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54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22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10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10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27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