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35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943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021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120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432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01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440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754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69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09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064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992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86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225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491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23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98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