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66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184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14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384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9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806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91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1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257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22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31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9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784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773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