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7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324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664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401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78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18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38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51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607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0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250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0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770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