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77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85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54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976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00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42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9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52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98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6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8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6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26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04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5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0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2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