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2916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9186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038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71185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1889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3987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7974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5562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25794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4480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54025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6644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9079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594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1271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