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48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125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676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72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633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221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731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712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905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71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259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83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601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