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253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617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804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693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563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413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939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29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0059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875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732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050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68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4601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50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144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809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