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551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267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882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445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907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47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5701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264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169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373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639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855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803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861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245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