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5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818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90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037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45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49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1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0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70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68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2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3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94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