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135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026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250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795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029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05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463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058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60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369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181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888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749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334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101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647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647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