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27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35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037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7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049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0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2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819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05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22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5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34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76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65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0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