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3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67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61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6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00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73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30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9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3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11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1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62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50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