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856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297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146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462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630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8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745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753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23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88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37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27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14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13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44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44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