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47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51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0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96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1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89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74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59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45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170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67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06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9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23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