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99819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60737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29558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93255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54839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43299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99741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42221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58759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88377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30359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92536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75022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