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353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651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81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610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511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325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22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96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449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82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35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31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63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88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90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469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024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