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295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595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301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176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386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74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465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915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665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550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07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99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398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468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667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