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29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999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78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963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97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24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627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68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82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370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436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1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317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