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957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133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875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291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612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742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26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366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032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128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693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357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452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28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467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3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2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