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929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045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973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719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799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516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364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423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4924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951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354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498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774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605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921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