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814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137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107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106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657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895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2456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516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60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4790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901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300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7912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